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7</w:t>
        <w:tab/>
        <w:t>4.</w:t>
        <w:tab/>
        <w:t>Form: Restriction on Sale or Encumbrance of Principal’s Res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7-1</w:t>
        <w:tab/>
        <w:t>Restriction on sale or encumbrance of principal’s res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 shall not sell, convey, transfer, lease, sublease, exchange, or encumber the Principal’s residence 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/>
        <w:t xml:space="preserve">, assessor’s parcel number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without prior court approv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5</dc:title>
</cp:coreProperties>
</file>